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SUSZARKI LABORATORYJNEJ Z NATURALNYM OBIEGIEM POWIETRZA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( załącznik nr 1 do SIWZ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suszarki laboratoryjnej, nr KZ-371/10/12. Nie otwierać przed 09.02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9.02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9.02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suszarki laboratoryjnej z naturalnym obiegiem powietrza dla Wydziału Matematyczno – Przyrodniczego, Instytut Chemii, Ochrony Środowiska i Biotechnologii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07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parametry techniczne</w:t>
            </w:r>
          </w:p>
        </w:tc>
      </w:tr>
      <w:tr>
        <w:trPr>
          <w:trHeight w:val="2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g powietrza: grawitacyjny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: 75 d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dochodzenia do temperatury 200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>C: 30 min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znamionowa: 1500W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półek: 4 szt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roprocesorowy system sterowani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Komora i półki z blachy nierdzewnej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Obudowa z blachy lakierowanej proszkow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Komora wyposażona w podwójny automatyczny układ zabezpieczający aparat przed niekontrolowanym wzrostem temperatury (ochrona wsadu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 xml:space="preserve">Nastawa temperatury w okresie od 30 do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50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C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Dokładność stabilizacji temperatury w punkcie ±0,2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C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Dokładność nastawy i odczytu temperatury 1</w:t>
            </w:r>
            <w:r>
              <w:rPr>
                <w:rFonts w:cs="Tahoma" w:ascii="Tahoma" w:hAnsi="Tahoma"/>
                <w:sz w:val="20"/>
                <w:vertAlign w:val="superscript"/>
              </w:rPr>
              <w:t>0</w:t>
            </w:r>
            <w:r>
              <w:rPr>
                <w:rFonts w:cs="Tahoma" w:ascii="Tahoma" w:hAnsi="Tahoma"/>
                <w:sz w:val="20"/>
              </w:rPr>
              <w:t>C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Programowanie czasu trwania nastawionej temperatury w zakresie od: 1 min-99 godz. 59 min co 1 min; 0,1 godz. do 999,9 godz. co 0,1 godz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Cyfrowy pomiar temperatury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suszarki do Zamawiającego. Miejsce dostawy: Wydział Matematyczno – Przyrodniczy, Instytut Chemii, Ochrony Środowiska i Biotechnologi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21 dni od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24 miesiące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59:00Z</dcterms:created>
  <dc:creator>administrator</dc:creator>
  <dc:description/>
  <cp:keywords/>
  <dc:language>en-US</dc:language>
  <cp:lastModifiedBy>bczerwinska</cp:lastModifiedBy>
  <cp:lastPrinted>2011-11-28T07:58:00Z</cp:lastPrinted>
  <dcterms:modified xsi:type="dcterms:W3CDTF">2012-02-01T10:28:00Z</dcterms:modified>
  <cp:revision>8</cp:revision>
  <dc:subject/>
  <dc:title>DOKUMENTACJA PRZETARGOWA W SPRAWIE NR REJ</dc:title>
</cp:coreProperties>
</file>